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INCARICHI DI REGGENZA - a.s. 2023/2024</w:t>
      </w:r>
    </w:p>
    <w:p>
      <w:pPr>
        <w:pStyle w:val="Normal"/>
        <w:ind w:left="567" w:firstLine="396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 </w:t>
      </w:r>
      <w:r>
        <w:rPr>
          <w:b/>
          <w:bCs/>
          <w:sz w:val="28"/>
          <w:szCs w:val="28"/>
          <w:lang w:val="it-IT"/>
        </w:rPr>
        <w:t>O M U N I C 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opria disponibilità ad assumere l’incarico di reggenza per l’anno scolastico 2023/2024 presso una delle seguenti istituzioni scolastich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 se non già presentato nel corso del presente anno scolastico per il conferimento di un incarico dirigenzial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di aver svolto i seguenti incarichi di reggenza nel corso degli ultimi 3 anni scolasti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 reggenza per l’anno scolastico 2022/2023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5:56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3-08-25T07:46:00Z</dcterms:modified>
  <cp:revision>7</cp:revision>
  <dc:subject/>
  <dc:title/>
</cp:coreProperties>
</file>